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lang w:val="nl-NL" w:eastAsia="en-US"/>
        </w:rPr>
      </w:pPr>
      <w:r>
        <w:rPr>
          <w:rFonts w:cs="Verdana" w:ascii="Verdana" w:hAnsi="Verdana"/>
          <w:lang w:val="nl-N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114300</wp:posOffset>
            </wp:positionV>
            <wp:extent cx="1974215" cy="2971800"/>
            <wp:effectExtent l="0" t="0" r="0" b="0"/>
            <wp:wrapTight wrapText="bothSides">
              <wp:wrapPolygon edited="0">
                <wp:start x="-42" y="0"/>
                <wp:lineTo x="-42" y="21568"/>
                <wp:lineTo x="21588" y="21568"/>
                <wp:lineTo x="21588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514600" cy="2514600"/>
            <wp:effectExtent l="0" t="0" r="0" b="0"/>
            <wp:wrapSquare wrapText="bothSides"/>
            <wp:docPr id="2" name="logo-europaquiz_korr_web_gro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-europaquiz_korr_web_gros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 xml:space="preserve">Hieronder enkele vragen waarmee uw kennis van Europa op de proef wordt gesteld. 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Naam: 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1)</w:t>
        <w:tab/>
        <w:t>Uit hoeveel landen bestaat de Europese Unie?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a.   22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b.   25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c.   28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2)</w:t>
        <w:tab/>
        <w:t>Welk land is geen lid van de Europese Unie?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a.   Noorwegen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b.   Denemarken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c.   Zweden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3)</w:t>
        <w:tab/>
        <w:t>Wat is het kleinste land van de Europese Unie?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a.   Malta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b.   Cyprus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c.   Luxemburg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4)</w:t>
        <w:tab/>
        <w:t>Wie is de voorzitter van de Europese Commissie?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val="nl-NL"/>
        </w:rPr>
        <w:tab/>
        <w:tab/>
        <w:t>a.   Herman van Rompuy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b.   José Manuel Barroso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c.   Jerzy Buzek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5)</w:t>
        <w:tab/>
        <w:t>Wie zit er in de Europese Raad?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val="nl-NL"/>
        </w:rPr>
        <w:tab/>
        <w:tab/>
        <w:t>a. De Regeringsleiders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val="nl-NL"/>
        </w:rPr>
        <w:tab/>
        <w:tab/>
        <w:t>b. Voorzitters van de fracties uit het Europees Parlement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c. De Ministers van Buitenlandse Zaken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6)</w:t>
        <w:tab/>
        <w:t>Welk land is het meest recent toegetreden tot de Europese Unie?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a.   Bulgarije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b.   Slovenië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c.   Kroatië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val="nl-NL"/>
        </w:rPr>
        <w:t>7)</w:t>
        <w:tab/>
        <w:t>Wanneer trad Nederland toe tot de Europese Unie?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a.   1957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b.   1958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 xml:space="preserve">c.   1960 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val="nl-NL"/>
        </w:rPr>
        <w:t>8)</w:t>
        <w:tab/>
        <w:t>Hoeveel officiële talen worden er in de Europese Unie gesproken?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a.   29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val="nl-NL"/>
        </w:rPr>
        <w:tab/>
        <w:tab/>
        <w:t>b.   19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c.   24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val="nl-NL"/>
        </w:rPr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9)</w:t>
        <w:tab/>
        <w:t>Europese verkiezing zijn er: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a.   om de 4 jaar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b.   om de 5 jaar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c.   om de 6 jaar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val="nl-NL"/>
        </w:rPr>
        <w:t>10)</w:t>
        <w:tab/>
        <w:t xml:space="preserve"> Welk land is op dit moment voorzitter van de Europese Unie?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a.   België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b.   Litouwen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c.   Hongarije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11)</w:t>
        <w:tab/>
        <w:t>Hoeveel sterren heeft de Europese vlag?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a.   10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b.   12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c.   14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12)</w:t>
        <w:tab/>
        <w:t>Hoeveel leden heeft het Europees Parlement?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a.   754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b.   736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c.   766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13)</w:t>
        <w:tab/>
        <w:t>Wat is het hoogste bestuurlijke orgaan van de Europese Unie?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a.   De Raad van de Europese Unie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b.   Het Europese Parlement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c.   De Europese Commissie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14)</w:t>
        <w:tab/>
        <w:t>Wanneer is het Verdrag van Lissabon in werking getreden?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a.   1 september 2009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b.   1 december 2009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c.   1 januari 2010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15)</w:t>
        <w:tab/>
        <w:t>Het Europese volkslied is afgeleid van: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val="nl-NL"/>
        </w:rPr>
        <w:tab/>
        <w:tab/>
        <w:t>a.   Land of Hope and Glory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b.   La Marseillaise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c.   Ode an die Freude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 xml:space="preserve">16) </w:t>
        <w:tab/>
        <w:t>Wat is de grootste groep in het Europees Parlement?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a. Europese Volkspartij (christen-democraten)</w:t>
      </w:r>
    </w:p>
    <w:p>
      <w:pPr>
        <w:pStyle w:val="Normal"/>
        <w:ind w:left="1440" w:hanging="0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b. Fractie van Socialisten en Democraten (sociaal-democraten)</w:t>
      </w:r>
    </w:p>
    <w:p>
      <w:pPr>
        <w:pStyle w:val="Normal"/>
        <w:ind w:left="1440" w:hanging="0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c. Alliantie van Lbieralen en Democraten voor Europa Fractie (liberalen)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17)</w:t>
        <w:tab/>
        <w:t>Welk land betaalt wél met de euro?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a. Denemarken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b. Estland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c. Groot-Brittanië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18)</w:t>
        <w:tab/>
        <w:t>Hoeveel inwoners heeft de Europese Unie ongeveer?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a. 500 miljoen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b. 700 miljoen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c. 1 miljard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19)</w:t>
        <w:tab/>
        <w:t>Waar heeft het Europees Parlement haar zetel officieel?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a. Brussel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b. Luxemburg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c. Straatsburg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20)</w:t>
        <w:tab/>
        <w:t>Wie was ooit voorzitter van het Europees Parlement?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a. Hans van den Broek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b. Frits Bolkestein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ab/>
        <w:tab/>
        <w:t>c. Piet Dankert</w:t>
        <w:br/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nl-NL"/>
        </w:rPr>
      </w:pPr>
      <w:r>
        <w:rPr>
          <w:rFonts w:cs="Verdana" w:ascii="Verdana" w:hAnsi="Verdana"/>
          <w:b/>
          <w:sz w:val="28"/>
          <w:szCs w:val="28"/>
          <w:lang w:val="nl-NL"/>
        </w:rPr>
        <w:t>Antwoorden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nl-NL"/>
        </w:rPr>
      </w:pPr>
      <w:r>
        <w:rPr>
          <w:rFonts w:cs="Verdana" w:ascii="Verdana" w:hAnsi="Verdana"/>
          <w:b/>
          <w:sz w:val="28"/>
          <w:szCs w:val="28"/>
          <w:lang w:val="nl-NL"/>
        </w:rPr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1) c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2) a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3) a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val="nl-NL"/>
        </w:rPr>
        <w:t>4) b</w:t>
        <w:tab/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5) c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6) a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7) b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8) c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9) b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10) b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11) b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12) c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13) a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14) b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15) c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16) a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17) b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18) a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19) c</w:t>
      </w:r>
    </w:p>
    <w:p>
      <w:pPr>
        <w:pStyle w:val="Normal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>20) 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085457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7:43:00Z</dcterms:created>
  <dc:creator>lvannistelrooij</dc:creator>
  <dc:description/>
  <dc:language>en-US</dc:language>
  <cp:lastModifiedBy>VAN NISTELROOIJ Lambert</cp:lastModifiedBy>
  <cp:lastPrinted>2013-08-26T19:28:00Z</cp:lastPrinted>
  <dcterms:modified xsi:type="dcterms:W3CDTF">2013-08-26T17:43:00Z</dcterms:modified>
  <cp:revision>2</cp:revision>
  <dc:subject/>
  <dc:title/>
</cp:coreProperties>
</file>